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55930</wp:posOffset>
                </wp:positionV>
                <wp:extent cx="635508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160"/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Fach:  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Klasse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14.8pt;mso-wrap-distance-left:0pt;mso-wrap-distance-right:7.05pt;mso-wrap-distance-top:0pt;mso-wrap-distance-bottom:0pt;margin-top:-3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160"/>
                        <w:gridCol w:w="4500"/>
                      </w:tblGrid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ach:  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Klasse: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ma:  Gruppe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werden Kunststoffe technologisch eingeteil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ist die innere Struktur der verschiedenen Kunststoffarten aufgebau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verhalten sich die verschiedenen Kunststoffarten auf Temperaturveränderung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he gravierenden Eigenschaften haben diese verschiedenen Kunststoffart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ologische Einteilung der Kunststof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rmoplast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denförmige Makromoleküle ohne gegenseitige Vernetzungsste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stigkeit aus der Verschlingung und den wirkenden Reibungskräf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moplaste sind warm umformb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moplaste sind schweißb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oplast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denförmige Makromoleküle die an vielen Stellen (chemische Verbindungen) engmaschig vernetzt si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ändern ihr mechanisches Verhalten durch Erwärmung nur geringfüg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oplaste sind nicht warm umformb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oplaste sind nicht schweißb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astomer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denförmige Makromoleküle, die an wenigen Stellen (chemische Verbindungen) engmaschig vernetzt si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ändern ihr mechanisches Verhalten durch Erwärmung nur geringfüg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oplaste sind nicht warm umformb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oplaste sind nicht schweißbar</w:t>
      </w:r>
    </w:p>
    <w:sectPr>
      <w:type w:val="nextPage"/>
      <w:pgSz w:w="11906" w:h="16838"/>
      <w:pgMar w:left="85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27:00Z</dcterms:created>
  <dc:creator>Michel Frick</dc:creator>
  <dc:description/>
  <dc:language>en-US</dc:language>
  <cp:lastModifiedBy>Löhr-Zeidler, Barbara (LS)</cp:lastModifiedBy>
  <cp:lastPrinted>2014-03-27T07:25:00Z</cp:lastPrinted>
  <dcterms:modified xsi:type="dcterms:W3CDTF">2014-03-27T06:27:00Z</dcterms:modified>
  <cp:revision>2</cp:revision>
  <dc:subject/>
  <dc:title>Klasse:  MZZS2</dc:title>
</cp:coreProperties>
</file>